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del w:id="1" w:author="Шишкина Елена Анатольевна" w:date="2025-07-09T15:45:00Z"/>
        </w:rPr>
      </w:pPr>
      <w:del w:id="0" w:author="Шишкина Елена Анатольевна" w:date="2025-07-09T15:45:00Z">
        <w:r>
          <w:rPr/>
        </w:r>
      </w:del>
      <w:bookmarkStart w:id="0" w:name="_Hlk43388695"/>
      <w:bookmarkStart w:id="1" w:name="_Hlk4338869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lang w:val="en-US" w:eastAsia="en-US"/>
          <w:del w:id="3" w:author="Шишкина Елена Анатольевна" w:date="2025-07-09T15:45:00Z"/>
        </w:rPr>
      </w:pPr>
      <w:del w:id="2" w:author="Шишкина Елена Анатольевна" w:date="2025-07-09T15:45:00Z">
        <w:r>
          <w:rPr>
            <w:lang w:val="en-US" w:eastAsia="en-US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val="en-US" w:eastAsia="ru-RU"/>
          <w:del w:id="5" w:author="Шишкина Елена Анатольевна" w:date="2025-07-09T15:45:00Z"/>
        </w:rPr>
      </w:pPr>
      <w:del w:id="4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val="en-US"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7" w:author="Шишкина Елена Анатольевна" w:date="2025-07-09T15:45:00Z"/>
        </w:rPr>
      </w:pPr>
      <w:del w:id="6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9" w:author="Шишкина Елена Анатольевна" w:date="2025-07-09T15:45:00Z"/>
        </w:rPr>
      </w:pPr>
      <w:del w:id="8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11" w:author="Шишкина Елена Анатольевна" w:date="2025-07-09T15:45:00Z"/>
        </w:rPr>
      </w:pPr>
      <w:del w:id="10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13" w:author="Шишкина Елена Анатольевна" w:date="2025-07-09T15:45:00Z"/>
        </w:rPr>
      </w:pPr>
      <w:del w:id="12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15" w:author="Шишкина Елена Анатольевна" w:date="2025-07-09T15:45:00Z"/>
        </w:rPr>
      </w:pPr>
      <w:del w:id="14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17" w:author="Шишкина Елена Анатольевна" w:date="2025-07-09T15:45:00Z"/>
        </w:rPr>
      </w:pPr>
      <w:del w:id="16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19" w:author="Шишкина Елена Анатольевна" w:date="2025-07-09T15:45:00Z"/>
        </w:rPr>
      </w:pPr>
      <w:del w:id="18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  <w:del w:id="21" w:author="Шишкина Елена Анатольевна" w:date="2025-07-09T15:45:00Z"/>
        </w:rPr>
      </w:pPr>
      <w:del w:id="20" w:author="Шишкина Елена Анатольевна" w:date="2025-07-09T15:45:00Z">
        <w:r>
          <w:rPr>
            <w:rFonts w:eastAsia="Times New Roman" w:cs="Arial" w:ascii="Arial" w:hAnsi="Arial"/>
            <w:b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т «____» _________ 2025 года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Times New Roman" w:cs="Arial"/>
          <w:bCs/>
          <w:sz w:val="28"/>
          <w:szCs w:val="28"/>
          <w:lang w:eastAsia="ru-RU"/>
          <w:del w:id="23" w:author="Шишкина Елена Анатольевна" w:date="2025-07-09T15:45:00Z"/>
        </w:rPr>
      </w:pPr>
      <w:del w:id="22" w:author="Шишкина Елена Анатольевна" w:date="2025-07-09T15:45:00Z">
        <w:r>
          <w:rPr>
            <w:rFonts w:eastAsia="Times New Roman" w:cs="Arial" w:ascii="Arial" w:hAnsi="Arial"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bookmarkStart w:id="2" w:name="Par30"/>
      <w:bookmarkEnd w:id="2"/>
      <w:r>
        <w:rPr>
          <w:rFonts w:cs="Arial" w:ascii="Arial" w:hAnsi="Arial"/>
          <w:b/>
        </w:rPr>
        <w:t>Об утверждении Порядка присвоения, изменения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аннулирования наименований элементам улично-дорожной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ти и элементам планировочной структуры в границах городского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руга Долгопрудный Московской области в честь выдающихся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чностей, исторических и знаменательных событий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соответствии с Федеральным законом от 06.10.2003 </w:t>
      </w:r>
      <w:r>
        <w:rPr>
          <w:rFonts w:cs="Arial" w:ascii="Arial" w:hAnsi="Arial"/>
          <w:bCs/>
          <w:i/>
          <w:sz w:val="24"/>
          <w:szCs w:val="24"/>
        </w:rPr>
        <w:t xml:space="preserve">№ </w:t>
      </w:r>
      <w:r>
        <w:rPr>
          <w:rFonts w:cs="Arial" w:ascii="Arial" w:hAnsi="Arial"/>
          <w:bCs/>
          <w:sz w:val="24"/>
          <w:szCs w:val="24"/>
        </w:rPr>
        <w:t>131-ФЗ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</w:t>
      </w:r>
      <w:r>
        <w:rPr>
          <w:rFonts w:cs="Arial" w:ascii="Arial" w:hAnsi="Arial"/>
          <w:sz w:val="24"/>
          <w:szCs w:val="24"/>
        </w:rPr>
        <w:t xml:space="preserve">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 Е Ш И Л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76"/>
        <w:jc w:val="both"/>
        <w:rPr>
          <w:rFonts w:ascii="Arial" w:hAnsi="Arial" w:cs="Arial"/>
          <w:lang w:eastAsia="ru-RU"/>
        </w:rPr>
      </w:pPr>
      <w:bookmarkStart w:id="3" w:name="_Hlk43388695"/>
      <w:bookmarkEnd w:id="3"/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ab/>
        <w:t>1. Утвердить Порядок присвоения, изменения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 аннулирования наименований элементам улично-дорожной сети и элементам планировочной структуры в границах городского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круга Долгопрудный Московской области в честь выдающихся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стей, исторических и знаменательных событий (прилагается).</w:t>
      </w:r>
    </w:p>
    <w:p>
      <w:pPr>
        <w:pStyle w:val="Style17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. Опубликовать (обнародовать) настоящий порядок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Style17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3. Настоящий порядок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Arial" w:hAnsi="Arial" w:eastAsia="Times New Roman" w:cs="Arial"/>
          <w:sz w:val="24"/>
          <w:szCs w:val="24"/>
          <w:lang w:eastAsia="ru-RU"/>
          <w:del w:id="25" w:author="Шишкина Елена Анатольевна" w:date="2025-07-09T15:45:00Z"/>
        </w:rPr>
      </w:pPr>
      <w:del w:id="24" w:author="Шишкина Елена Анатольевна" w:date="2025-07-09T15:45:00Z">
        <w:r>
          <w:rPr>
            <w:rFonts w:eastAsia="Times New Roman" w:cs="Arial" w:ascii="Arial" w:hAnsi="Arial"/>
            <w:sz w:val="24"/>
            <w:szCs w:val="24"/>
            <w:lang w:eastAsia="ru-RU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27" w:author="Шишкина Елена Анатольевна" w:date="2025-07-09T15:45:00Z"/>
        </w:rPr>
      </w:pPr>
      <w:del w:id="26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_GoBack"/>
      <w:bookmarkEnd w:id="4"/>
      <w:r>
        <w:rPr>
          <w:rFonts w:cs="Arial" w:ascii="Arial" w:hAnsi="Arial"/>
          <w:b/>
          <w:sz w:val="24"/>
          <w:szCs w:val="24"/>
        </w:rPr>
        <w:t>Председатель Совета депутатов городского</w:t>
      </w:r>
    </w:p>
    <w:p>
      <w:pPr>
        <w:pStyle w:val="ConsPlus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круга Долгопрудный Московской области                                  Д.В. Балабанов</w:t>
      </w:r>
    </w:p>
    <w:p>
      <w:pPr>
        <w:pStyle w:val="ConsPlus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  <w:del w:id="29" w:author="Шишкина Елена Анатольевна" w:date="2025-07-09T15:45:00Z"/>
        </w:rPr>
      </w:pPr>
      <w:del w:id="28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rPr>
          <w:rFonts w:ascii="Arial" w:hAnsi="Arial" w:cs="Arial"/>
          <w:sz w:val="24"/>
          <w:szCs w:val="24"/>
          <w:del w:id="31" w:author="Шишкина Елена Анатольевна" w:date="2025-07-09T15:45:00Z"/>
        </w:rPr>
      </w:pPr>
      <w:del w:id="30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rPr>
          <w:rFonts w:ascii="Arial" w:hAnsi="Arial" w:cs="Arial"/>
          <w:sz w:val="24"/>
          <w:szCs w:val="24"/>
          <w:del w:id="33" w:author="Шишкина Елена Анатольевна" w:date="2025-07-09T15:45:00Z"/>
        </w:rPr>
      </w:pPr>
      <w:del w:id="32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о на заседании Совета депутатов 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Долгопрудный Московской област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 __________ 2025 года</w:t>
      </w:r>
    </w:p>
    <w:p>
      <w:pPr>
        <w:pStyle w:val="ConsPlus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35" w:author="Шишкина Елена Анатольевна" w:date="2025-07-09T15:45:00Z"/>
        </w:rPr>
      </w:pPr>
      <w:del w:id="34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37" w:author="Шишкина Елена Анатольевна" w:date="2025-07-09T15:45:00Z"/>
        </w:rPr>
      </w:pPr>
      <w:del w:id="36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39" w:author="Шишкина Елена Анатольевна" w:date="2025-07-09T15:45:00Z"/>
        </w:rPr>
      </w:pPr>
      <w:del w:id="38" w:author="Шишкина Елена Анатольевна" w:date="2025-07-09T15:45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округа Долгопрудный</w:t>
      </w:r>
    </w:p>
    <w:p>
      <w:pPr>
        <w:pStyle w:val="ConsPlus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осковской области                                                                               О.А. Сотник </w:t>
      </w:r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ins w:id="40" w:author="Шишкина Елена Анатольевна" w:date="2025-07-09T15:46:00Z"/>
        </w:rPr>
      </w:pPr>
      <w:r>
        <w:rPr>
          <w:rFonts w:cs="Arial" w:ascii="Arial" w:hAnsi="Arial"/>
          <w:sz w:val="24"/>
          <w:szCs w:val="24"/>
        </w:rPr>
        <w:t>«___» __________2025 года</w:t>
      </w:r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42" w:author="Шишкина Елена Анатольевна" w:date="2025-07-09T15:46:00Z"/>
        </w:rPr>
      </w:pPr>
      <w:del w:id="41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44" w:author="Шишкина Елена Анатольевна" w:date="2025-07-09T15:46:00Z"/>
        </w:rPr>
      </w:pPr>
      <w:del w:id="43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46" w:author="Шишкина Елена Анатольевна" w:date="2025-07-09T15:46:00Z"/>
        </w:rPr>
      </w:pPr>
      <w:del w:id="45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48" w:author="Шишкина Елена Анатольевна" w:date="2025-07-09T15:46:00Z"/>
        </w:rPr>
      </w:pPr>
      <w:del w:id="47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50" w:author="Шишкина Елена Анатольевна" w:date="2025-07-09T15:46:00Z"/>
        </w:rPr>
      </w:pPr>
      <w:del w:id="49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52" w:author="Шишкина Елена Анатольевна" w:date="2025-07-09T15:46:00Z"/>
        </w:rPr>
      </w:pPr>
      <w:del w:id="51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ConsPlusNormal"/>
        <w:spacing w:lineRule="auto" w:line="276"/>
        <w:jc w:val="both"/>
        <w:rPr>
          <w:rFonts w:ascii="Arial" w:hAnsi="Arial" w:cs="Arial"/>
          <w:sz w:val="24"/>
          <w:szCs w:val="24"/>
          <w:del w:id="54" w:author="Шишкина Елена Анатольевна" w:date="2025-07-09T15:46:00Z"/>
        </w:rPr>
      </w:pPr>
      <w:del w:id="53" w:author="Шишкина Елена Анатольевна" w:date="2025-07-09T15:46:00Z">
        <w:r>
          <w:rPr>
            <w:rFonts w:cs="Arial" w:ascii="Arial" w:hAnsi="Arial"/>
            <w:sz w:val="24"/>
            <w:szCs w:val="24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56" w:author="Шишкина Елена Анатольевна" w:date="2025-07-09T15:46:00Z"/>
        </w:rPr>
      </w:pPr>
      <w:del w:id="55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58" w:author="Шишкина Елена Анатольевна" w:date="2025-07-09T15:46:00Z"/>
        </w:rPr>
      </w:pPr>
      <w:del w:id="57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60" w:author="Шишкина Елена Анатольевна" w:date="2025-07-09T15:46:00Z"/>
        </w:rPr>
      </w:pPr>
      <w:del w:id="59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62" w:author="Шишкина Елена Анатольевна" w:date="2025-07-09T15:46:00Z"/>
        </w:rPr>
      </w:pPr>
      <w:del w:id="61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64" w:author="Шишкина Елена Анатольевна" w:date="2025-07-09T15:46:00Z"/>
        </w:rPr>
      </w:pPr>
      <w:del w:id="63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66" w:author="Шишкина Елена Анатольевна" w:date="2025-07-09T15:46:00Z"/>
        </w:rPr>
      </w:pPr>
      <w:del w:id="65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68" w:author="Шишкина Елена Анатольевна" w:date="2025-07-09T15:46:00Z"/>
        </w:rPr>
      </w:pPr>
      <w:del w:id="67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70" w:author="Шишкина Елена Анатольевна" w:date="2025-07-09T15:46:00Z"/>
        </w:rPr>
      </w:pPr>
      <w:del w:id="69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72" w:author="Шишкина Елена Анатольевна" w:date="2025-07-09T15:46:00Z"/>
        </w:rPr>
      </w:pPr>
      <w:del w:id="71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74" w:author="Шишкина Елена Анатольевна" w:date="2025-07-09T15:46:00Z"/>
        </w:rPr>
      </w:pPr>
      <w:del w:id="73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76" w:author="Шишкина Елена Анатольевна" w:date="2025-07-09T15:46:00Z"/>
        </w:rPr>
      </w:pPr>
      <w:del w:id="75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  <w:del w:id="78" w:author="Шишкина Елена Анатольевна" w:date="2025-07-09T15:46:00Z"/>
        </w:rPr>
      </w:pPr>
      <w:del w:id="77" w:author="Шишкина Елена Анатольевна" w:date="2025-07-09T15:46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del>
    </w:p>
    <w:p>
      <w:pPr>
        <w:pStyle w:val="ConsPlus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Hl">
    <w:name w:val="hl"/>
    <w:basedOn w:val="Style10"/>
    <w:qFormat/>
    <w:rPr/>
  </w:style>
  <w:style w:type="character" w:styleId="Searchtext">
    <w:name w:val="search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10"/>
    <w:qFormat/>
    <w:rPr/>
  </w:style>
  <w:style w:type="character" w:styleId="Smalllogo3">
    <w:name w:val="small-logo3"/>
    <w:basedOn w:val="Style10"/>
    <w:qFormat/>
    <w:rPr/>
  </w:style>
  <w:style w:type="character" w:styleId="Style11">
    <w:name w:val="Без интервала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46:00Z</dcterms:created>
  <dc:creator>Asus ROG</dc:creator>
  <dc:description/>
  <cp:keywords/>
  <dc:language>en-US</dc:language>
  <cp:lastModifiedBy>Шишкина Елена Анатольевна</cp:lastModifiedBy>
  <cp:lastPrinted>2025-07-09T15:46:00Z</cp:lastPrinted>
  <dcterms:modified xsi:type="dcterms:W3CDTF">2025-07-09T12:46:00Z</dcterms:modified>
  <cp:revision>2</cp:revision>
  <dc:subject/>
  <dc:title/>
</cp:coreProperties>
</file>